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nified Moment Lead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uthor John McPhee says, “The lead is the flashlight that shines into a story."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umb fear.  This was all I felt, as I lay on the table in that cold, heartless roo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heart pounded faster and faster as my family stood on the beach and watched the sky fill with clouds as if they were hiding a menacing secr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econd I stepped into the car, I sensed something was wro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ure, major, major pressure.  Here I am, it’s the fifth inning, and I’m one of the youngest pitchers in the league, facing the best team in the maj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What on earth could that be?” I asked my grandma as I pointed at something floating lifelessly down stre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pedaled the board faster and faster, approached the stairs and kicked it into overdri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never realized taking a picture could be so dangerou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 could fall off this ski lift,” I thought as I gawked at the snow-covered slop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ticklish.  That’s the one thing my best friend, Alex, didn’t know about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26:00Z</dcterms:created>
  <dc:creator> Judy Leff</dc:creator>
  <dc:description/>
  <cp:keywords/>
  <dc:language>en-US</dc:language>
  <cp:lastModifiedBy> Judy Leff</cp:lastModifiedBy>
  <cp:lastPrinted>2008-10-14T08:48:00Z</cp:lastPrinted>
  <dcterms:modified xsi:type="dcterms:W3CDTF">2008-10-14T15:49:00Z</dcterms:modified>
  <cp:revision>2</cp:revision>
  <dc:subject/>
  <dc:title>Magnified Moment Leads</dc:title>
</cp:coreProperties>
</file>